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191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stranění budovy „TESKO“ v areálu skladu ČEPRO, a.s. Nové Město u Kolí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9-15T07:55:00Z</dcterms:modified>
  <cp:revision>20</cp:revision>
  <dc:subject/>
  <dc:title>Krycí list nabídky uchazeče</dc:title>
</cp:coreProperties>
</file>